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Instructions: Logically answer each question in a complete sentence, using two verbs in each respon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1. Est-ce que les élèves aiment avoir beaucoup de devoirs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2.  Qu'est-ce que tu aimes regarder à la télévisio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3.  Est-ce que vous adorez passer des examen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4.  Qui n'aime jamais bavarder en clas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5.  Pourquoi est-ce que les élèves aiment parler frança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6.  Est-ce que tu préfères étudier ou ranger ta chambre (bedroom)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7.  Quand est-ce qu'on n'aime pas nager?  patin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8.  Quel prof n'aime jamais rigol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9.  Avec qui est-ce que tu aimes déjeuner?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10.  Qu'est-ce que tu aimes faire (to do) chez toi le soir?  Qu'est-ce que tu n'aimes pas fai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11.  Est-ce que tu préfères être dans la classe d'anglais ou d'histoi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12.  Tu penses que j'aime enseign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1:50:08Z</dcterms:created>
  <dc:creator/>
  <dc:description/>
  <dc:language>en-US</dc:language>
  <cp:lastModifiedBy/>
  <cp:revision>0</cp:revision>
  <dc:subject/>
  <dc:title/>
</cp:coreProperties>
</file>